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Halbjahres-Bericht  Januar –Juni 2010</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Die Arbeiten an einer elektronischen Datei zur Erstellung der Karlsruher Nuklidkarte wurden fortgeführt. Im Berichtszeitraum von Januar  bis Juni 2010 wurden insgesamt 95 Einträge in die elektronische Datei und in die NucleonicaWiki-Datei vorgenommen.</w:t>
      </w:r>
    </w:p>
    <w:p>
      <w:pPr>
        <w:pStyle w:val="Normal"/>
        <w:rPr>
          <w:lang w:val="de-DE"/>
        </w:rPr>
      </w:pPr>
      <w:r>
        <w:rPr>
          <w:lang w:val="de-DE"/>
        </w:rPr>
      </w:r>
    </w:p>
    <w:p>
      <w:pPr>
        <w:pStyle w:val="Normal"/>
        <w:rPr>
          <w:lang w:val="de-DE"/>
        </w:rPr>
      </w:pPr>
      <w:r>
        <w:rPr>
          <w:lang w:val="de-DE"/>
        </w:rPr>
        <w:t xml:space="preserve"> </w:t>
      </w:r>
      <w:r>
        <w:rPr>
          <w:lang w:val="de-DE"/>
        </w:rPr>
        <w:t>Highlights waren die Erzeugung von Nukliden des bisher fehlenden Elementes 117 durch eine russisch-amerikanische Forschergruppe in Dubna. und die daraus durch Alpha-Zerfall folgenden Nuklide. Ferner erfolgte die Anerkennung der Ersterzeugung des Elementes 112 im Jahr 1996 durch die GSI, Darmstadt. Damit hatten sie das Recht der Namensgebung, und sie entschieden sich für Copernicium, Cn.</w:t>
      </w:r>
    </w:p>
    <w:p>
      <w:pPr>
        <w:pStyle w:val="Normal"/>
        <w:rPr>
          <w:lang w:val="de-DE"/>
        </w:rPr>
      </w:pPr>
      <w:r>
        <w:rPr>
          <w:lang w:val="de-DE"/>
        </w:rPr>
      </w:r>
    </w:p>
    <w:p>
      <w:pPr>
        <w:pStyle w:val="Normal"/>
        <w:rPr/>
      </w:pPr>
      <w:r>
        <w:rPr>
          <w:lang w:val="de-DE"/>
        </w:rPr>
        <w:t xml:space="preserve"> </w:t>
      </w:r>
      <w:r>
        <w:rPr>
          <w:lang w:val="de-DE"/>
        </w:rPr>
        <w:t>Die meisten der bearbeiteten Nuklide enthalten neue Daten für die 8.Auflage. In diesem Halbjahr wurden 20 vorher unbekannte Nuklide und 10 neue isomere Zustände erfasst. Alle neuen Daten wurden aus der aktuellen Literatur bzw. aus den Nuclear Data Sheets entnommen, die einer ständigen Überprüfung unterzogen wurden.</w:t>
      </w:r>
    </w:p>
    <w:p>
      <w:pPr>
        <w:pStyle w:val="Normal"/>
        <w:rPr>
          <w:lang w:val="de-DE"/>
        </w:rPr>
      </w:pPr>
      <w:r>
        <w:rPr>
          <w:lang w:val="de-DE"/>
        </w:rPr>
      </w:r>
    </w:p>
    <w:p>
      <w:pPr>
        <w:pStyle w:val="Normal"/>
        <w:rPr>
          <w:lang w:val="de-DE"/>
        </w:rPr>
      </w:pPr>
      <w:r>
        <w:rPr>
          <w:lang w:val="de-DE"/>
        </w:rPr>
        <w:t xml:space="preserve"> </w:t>
      </w:r>
      <w:r>
        <w:rPr>
          <w:lang w:val="de-DE"/>
        </w:rPr>
        <w:t>Mit der Überprüfung der in der elektronischen Datei enthaltenen Nuklide oder isomeren Zustände mit dem Vermerk "nicht in der Karlsruher Nuklidkarte" wurde begonnen. Es handelt sich dabei um Übernahmen von noch nicht experimentell nachgewiesenen Nukliden aus der von G.Audi et al. in 2003 zusammengestellten NUBASE Evaluation, Nuclear Physics A729(2003)3. Diese dort angegebenen Daten für Halbwertszeiten und mögliche Zerfallsarten beruhen auf Abschätzungen aufgrund von systematischen Trends in benachbarten Nukliden mit identischem Z oder N. Diese Nuklide liegen an den äußeren Rändern der z.Zt. bekannten Nuklide der Nuklidkarte.</w:t>
      </w:r>
    </w:p>
    <w:p>
      <w:pPr>
        <w:pStyle w:val="Normal"/>
        <w:rPr>
          <w:lang w:val="de-DE"/>
        </w:rPr>
      </w:pPr>
      <w:r>
        <w:rPr>
          <w:lang w:val="de-DE"/>
        </w:rPr>
      </w:r>
    </w:p>
    <w:p>
      <w:pPr>
        <w:pStyle w:val="Normal"/>
        <w:rPr>
          <w:lang w:val="de-DE"/>
        </w:rPr>
      </w:pPr>
      <w:r>
        <w:rPr>
          <w:lang w:val="de-DE"/>
        </w:rPr>
        <w:t xml:space="preserve"> </w:t>
      </w:r>
      <w:r>
        <w:rPr>
          <w:lang w:val="de-DE"/>
        </w:rPr>
        <w:t>Aufgrund der heute verfügbaren experimentellen Möglichkeiten der Erzeugung (z.B. höhere Teilchenströme oder Ströme radioaktiver Nuklide) oder verbesserter Nachweismethoden können jetzt manche dieser meist sehr kurzlebigen Nuklide nachgewiesen werden. Ferner können auch Zerfallsdaten von bisher nur über die Masse identifizierten Nukliden ermittelt werden. Zur Überprüfung dieser 360 Fälle müssen alle diese Nuklide für den Zeitraum von 2003 (Erfassung durch NUBASE) bis 2010 geprüft werden. 20 der dort angeführten Nuklide konnten inzwischen experimentell nachgewiesen werden und wurden bereits in die Datei aufgenommen. Zahlreiche der dort angeführten Isomere sind für die Karlsruher Nuklidkarte nicht von Relevanz, weil sie  eine Halbwertszeit unter einer Sekunde haben und zu 100 % durch isomeren Übergang zerfallen. Solche Isomere wurden generell nicht aufgenommen.</w:t>
      </w:r>
    </w:p>
    <w:p>
      <w:pPr>
        <w:pStyle w:val="Normal"/>
        <w:rPr>
          <w:lang w:val="de-DE"/>
        </w:rPr>
      </w:pPr>
      <w:r>
        <w:rPr>
          <w:lang w:val="de-DE"/>
        </w:rPr>
      </w:r>
    </w:p>
    <w:p>
      <w:pPr>
        <w:pStyle w:val="Normal"/>
        <w:rPr/>
      </w:pPr>
      <w:r>
        <w:rPr>
          <w:lang w:val="de-DE"/>
        </w:rPr>
        <w:t xml:space="preserve"> </w:t>
      </w:r>
      <w:r>
        <w:rPr>
          <w:lang w:val="de-DE"/>
        </w:rPr>
        <w:t>Im folgenden Anhang wird die Datei mit den im ersten Halbjahr 2010 erstellten Daten abgedruckt.</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2:13:00Z</dcterms:created>
  <dc:creator>itugast</dc:creator>
  <dc:description/>
  <cp:keywords/>
  <dc:language>en-US</dc:language>
  <cp:lastModifiedBy>itugast</cp:lastModifiedBy>
  <cp:lastPrinted>2010-07-09T15:21:00Z</cp:lastPrinted>
  <dcterms:modified xsi:type="dcterms:W3CDTF">2010-07-09T13:24:00Z</dcterms:modified>
  <cp:revision>1</cp:revision>
  <dc:subject/>
  <dc:title>Halbjahres-Bericht  Januar –Juni 2010</dc:title>
</cp:coreProperties>
</file>